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76"/>
        <w:gridCol w:w="1971"/>
        <w:gridCol w:w="1971"/>
        <w:gridCol w:w="576"/>
        <w:gridCol w:w="801"/>
        <w:gridCol w:w="936"/>
        <w:gridCol w:w="2196"/>
        <w:gridCol w:w="801"/>
        <w:gridCol w:w="801"/>
        <w:gridCol w:w="756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要属性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害修正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效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驱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击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石之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岩石之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石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巨石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岩石之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石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神之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泰坦之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大地之毁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冰蓝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水蓝轰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钻石星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冻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冰狱冥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冻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炎之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燃烧之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龙卷火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之矢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螺旋之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山之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陨石坠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弧形日珥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究极魔法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狂怒风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龙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闪电光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等离子之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审判之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心灵之霞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暗影之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死亡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地狱之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苍白地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堕落深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消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吸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灾难冲击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F-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暗物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破碎虚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暗物质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吸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暴降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元上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银色荆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盖亚之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根源屏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魔法防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守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GL+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羽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+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之穿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+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结晶防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结晶防护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强音之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强音之力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神圣祝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星之守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Ａ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结晶防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F+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时间加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时间加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+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凝胶稠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混沌烙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沉默十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鬼魅之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-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虚弱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-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弧光消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吸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吸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E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反魔法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反魔法领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导力停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F-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时间减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-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全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至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大回复术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全回复术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至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治愈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治愈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苏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战斗不能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圣灵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战斗不能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至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星门战斗自带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星门战斗自带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16"/>
        <w:gridCol w:w="576"/>
        <w:gridCol w:w="1566"/>
        <w:gridCol w:w="2061"/>
        <w:gridCol w:w="576"/>
        <w:gridCol w:w="711"/>
        <w:gridCol w:w="801"/>
        <w:gridCol w:w="936"/>
        <w:gridCol w:w="2736"/>
        <w:gridCol w:w="801"/>
        <w:gridCol w:w="756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得等级或方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射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C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害修正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效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击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锁战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连锁战技１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２人协力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连锁战技２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３人协力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连锁战技３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４人协力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13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02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10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07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04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12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92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07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90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08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00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117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(99)/1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(94)/9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/100/1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(119)/1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/2/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/30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40/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穆拉对圆心目标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莉亚对所有目标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/42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艾丝蒂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助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绞丝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绞丝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金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金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旋风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旋风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烈波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所伤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樱花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所伤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太极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3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绝招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太极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所伤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修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双连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双连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绝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绝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魔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魔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断骨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漆黑之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秘技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幻影奇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幻影奇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雪拉扎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鞭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鞭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拘束之鞭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拘束之鞭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堂之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狐媚暗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偷窃物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女王之怒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裁决塔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以下状态之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冻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混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裁决塔罗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以下状态之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冻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混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雪拉扎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门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拘束之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女王之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奥利维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快速狙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精准射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精准射击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欢乐激发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欢乐激发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咆哮弹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乱心安魂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乱心安魂曲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洛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斗魂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-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-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岚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岚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光明之环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战斗不能的单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战斗不能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其他单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附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光明之环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战斗不能的单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战斗不能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其他单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0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附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圣星光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5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魔法伤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阿加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公牛之怒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除最大值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焰碎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焰碎击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龙骑之刃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龙骑之刃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螺旋之刃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螺旋之刃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霸王疾风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终极裂斩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炎龙倒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炎龙倒海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烟幕弹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黑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弹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及能力低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弹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及能力低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导力装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早第四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月门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须置于自己所在格或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相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格内的某空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格，并且该格相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格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不能有其他单位，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则无法乘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乘坐导力装甲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大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00%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+20%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有装备和回路的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效果失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炮射冲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卫星激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卫星激光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力装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机枪扫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障眼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黑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强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回复原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出导力装甲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返回普通战斗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龙神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6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6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养命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养命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华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华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雷神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雷神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龙闪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雷神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泰山玄武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绝招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泰山玄武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凯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弓刃交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弓刃交错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神圣祈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神圣祈祷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牺牲之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石化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石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死亡制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死亡制裁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sz w:val="18"/>
                <w:szCs w:val="18"/>
              </w:rPr>
              <w:t>星杯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魔枪洛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话末训练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OSS</w:t>
            </w:r>
            <w:r>
              <w:rPr>
                <w:rFonts w:ascii="宋体;SimSun" w:hAnsi="宋体;SimSun" w:cs="宋体;SimSun"/>
                <w:sz w:val="18"/>
                <w:szCs w:val="18"/>
              </w:rPr>
              <w:t>战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圣枪乌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七话末炼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OSS</w:t>
            </w:r>
            <w:r>
              <w:rPr>
                <w:rFonts w:ascii="宋体;SimSun" w:hAnsi="宋体;SimSun" w:cs="宋体;SimSun"/>
                <w:sz w:val="18"/>
                <w:szCs w:val="18"/>
              </w:rPr>
              <w:t>战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亚妮拉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剑技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八叶灭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8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八叶灭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剑风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8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剑风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落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8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花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8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-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陀螺舞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8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光破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8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极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光破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乔丝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跳跃点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-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鲨鱼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探囊秘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偷窃物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导力炸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山猫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早第二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太阳门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山猫号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话黑色方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库</w:t>
            </w:r>
            <w:r>
              <w:rPr>
                <w:rFonts w:cs="宋体;SimSun" w:ascii="宋体;SimSun" w:hAnsi="宋体;SimSun"/>
                <w:sz w:val="18"/>
                <w:szCs w:val="18"/>
              </w:rPr>
              <w:t>BOSS</w:t>
            </w:r>
            <w:r>
              <w:rPr>
                <w:rFonts w:ascii="宋体;SimSun" w:hAnsi="宋体;SimSun" w:cs="宋体;SimSun"/>
                <w:sz w:val="18"/>
                <w:szCs w:val="18"/>
              </w:rPr>
              <w:t>战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查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鬼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鬼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轮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轮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连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连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残光破碎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7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樱花残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穆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雷索吸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引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猎犬闪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猎犬闪风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狂刃剑舞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狂刃剑舞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无相飞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破邪显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破邪显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莉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骑兵穿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骑兵穿刺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镜花水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镜花水月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号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三芒之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4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五芒之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莉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弧光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弧光剑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千剑之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无尽剑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圣洁祝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斗不能解除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天堂阻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话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OSS</w:t>
            </w:r>
            <w:r>
              <w:rPr>
                <w:rFonts w:ascii="宋体;SimSun" w:hAnsi="宋体;SimSun" w:cs="宋体;SimSun"/>
                <w:sz w:val="18"/>
                <w:szCs w:val="18"/>
              </w:rPr>
              <w:t>战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天堂圣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灾难一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灾难一掷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血腥旋转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血腥旋转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玲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歼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19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帕蒂尔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玛蒂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早第六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星门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返回庭院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洛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迪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雷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门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全神贯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5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鼓足干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5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持之以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5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战斗不能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任人宰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5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-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蚀杀一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5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05:00Z</dcterms:created>
  <dc:creator>huangjinzhu</dc:creator>
  <dc:description/>
  <cp:keywords/>
  <dc:language>en-US</dc:language>
  <cp:lastModifiedBy>huangjinzhu</cp:lastModifiedBy>
  <dcterms:modified xsi:type="dcterms:W3CDTF">2009-04-29T13:11:00Z</dcterms:modified>
  <cp:revision>149</cp:revision>
  <dc:subject/>
  <dc:title/>
</cp:coreProperties>
</file>